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за 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строительства, благоустройства и жилищно-коммунального хозя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0 году составил  829,2 тыс. рублей, или 99,5% (833,5 тыс. рублей)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595,7 тыс. 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233,5 тыс. рублей. Бюджетные средства направлены на: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ка и поверка приборов учета используемых энергетических ресурсов при осуществлении расчетов за энергетические ресурсов – 360,9 тыс. рубле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 по восстановлению и устройству сетей уличного освещения в поселениях муниципального образования «Можгин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68,3 тыс. рублей (бюджет УР 233,5 тыс. рублей, софинансирование из местного бюджета 234,8 тыс. руб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ая и составила по расчетам на основании утвержденной методики 0,87. Из 19 целевых показателей в 2020 году в расчет применяются 15 (показатели под номерами № 3, 9, 12 и 17 не применяются), из-них 13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7 мероприятий в 2020 году финансировалось 3 мероприятия (мероприятия под номерами № 3, 4, 5 и 6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Расходы бюджета муниципального образования «Можгинский район» на 2020 год запланированы в сумме 833,5 тыс. рублей, освоение составило 829,2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0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6:20:00Z</dcterms:created>
  <dc:creator>Gerasimov L.E.</dc:creator>
  <dc:description/>
  <cp:keywords/>
  <dc:language>en-US</dc:language>
  <cp:lastModifiedBy>Тубылов Иван Витальевич</cp:lastModifiedBy>
  <cp:lastPrinted>2019-01-18T13:04:00Z</cp:lastPrinted>
  <dcterms:modified xsi:type="dcterms:W3CDTF">2021-01-30T06:46:00Z</dcterms:modified>
  <cp:revision>4</cp:revision>
  <dc:subject/>
  <dc:title>08</dc:title>
</cp:coreProperties>
</file>